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414632462"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519111801"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248771202"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150680300"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